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Lahntalschule Biedenkopf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Am Freibad 1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35216 Biedenkopf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Hesse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Germany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 49 6461 9518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 49 6461 95182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sekretariat@lahntalschule.d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www.lahntalschule.de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Hr. Michael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bout 1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1148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about 28 (one class)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3-14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</w:rPr>
        <w:t xml:space="preserve"> </w:t>
        <w:tab/>
        <w:t xml:space="preserve">Gerlind Niemer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gerlind.niemer@web.d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St.Canisiu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 involved with the project:</w:t>
        <w:tab/>
        <w:tab/>
        <w:t>max. 2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3-14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Christine Ten Dam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dac@canisius.n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4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943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5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rench e-mails about every day lif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choolyear 2008/200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acticing French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Having contact with students from other countri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contacts between teacher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rench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changing e-mai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9:00Z</dcterms:created>
  <dc:creator>M.J. Vreeswijk</dc:creator>
  <dc:description/>
  <cp:keywords/>
  <dc:language>en-US</dc:language>
  <cp:lastModifiedBy>St.- Canisius</cp:lastModifiedBy>
  <dcterms:modified xsi:type="dcterms:W3CDTF">2008-06-06T08:09:00Z</dcterms:modified>
  <cp:revision>2</cp:revision>
  <dc:subject/>
  <dc:title>Agreement of partnership</dc:title>
</cp:coreProperties>
</file>